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364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9. 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 Реше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400-1623 /16-V од 22.децембра 2016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ab/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 xml:space="preserve">Решења број 400-1623/16-V од 22.децембра 2016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l-SI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Градска управа за имовину да укњижи у своју књиговодствену евиденцију са стањем на дан 13.12.2016.године, на одговарајући субаналитички конто 011151-водовод, књиговодствену вредност радова на санацији подземног хидранта у улици Велимира Стевановића у износу од 50.425,08  динара и о томе достави доказ Градској управи за инвестиције''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 радова на санацији подземног хидранта у улици Велимира Стевановића 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да 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ће </w:t>
      </w:r>
      <w:r>
        <w:rPr>
          <w:rFonts w:cs="Arial" w:ascii="Arial" w:hAnsi="Arial"/>
          <w:sz w:val="22"/>
          <w:szCs w:val="22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број 400-1623/16-V од 22.децембра 2016.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 јуна 2019.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09T10:56:00Z</dcterms:modified>
  <cp:revision>40</cp:revision>
  <dc:subject/>
  <dc:title>ГРАД КРАГУЈЕВАЦ</dc:title>
</cp:coreProperties>
</file>